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Introduzione</w:t>
      </w:r>
    </w:p>
    <w:p>
      <w:pPr>
        <w:pStyle w:val="Normal"/>
        <w:rPr>
          <w:sz w:val="32"/>
        </w:rPr>
      </w:pPr>
      <w:r>
        <w:rPr>
          <w:sz w:val="32"/>
        </w:rPr>
      </w:r>
    </w:p>
    <w:p>
      <w:pPr>
        <w:pStyle w:val="Normal"/>
        <w:jc w:val="center"/>
        <w:rPr>
          <w:b/>
          <w:b/>
          <w:bCs/>
        </w:rPr>
      </w:pPr>
      <w:r>
        <w:rPr>
          <w:b/>
          <w:bCs/>
        </w:rPr>
        <w:t>di Piergiorgio Reggio</w:t>
      </w:r>
    </w:p>
    <w:p>
      <w:pPr>
        <w:pStyle w:val="Normal"/>
        <w:jc w:val="both"/>
        <w:rPr>
          <w:b/>
          <w:b/>
          <w:bCs/>
        </w:rPr>
      </w:pPr>
      <w:r>
        <w:rPr>
          <w:b/>
          <w:bCs/>
        </w:rPr>
      </w:r>
    </w:p>
    <w:p>
      <w:pPr>
        <w:pStyle w:val="Normal"/>
        <w:ind w:firstLine="708"/>
        <w:jc w:val="both"/>
        <w:rPr/>
      </w:pPr>
      <w:r>
        <w:rPr/>
        <w:t>Le politiche sociali ed il lavoro concreto degli operatori si trovano oggi sempre più al centro di contraddizioni che paiono spesso insuperabili. Processi di globalizzazione ed enfatizzazioni localistiche, riduzioni della spesa pubblica e crescita dei bisogni sociali, generano lacerazioni di fatto non componibili né a livello generale, né nella quotidianità delle condizioni concrete di vita dei soggetti.</w:t>
      </w:r>
    </w:p>
    <w:p>
      <w:pPr>
        <w:pStyle w:val="Normal"/>
        <w:jc w:val="both"/>
        <w:rPr/>
      </w:pPr>
      <w:r>
        <w:rPr/>
        <w:t>I servizi sociali, formativi, per il lavoro sono chiamati a ripensare il proprio ruolo e le proprie modalità di azione. In anni recenti, la rete - ed il lavoro ad essa collegato - hanno rappresentato uno degli scenari in grado di rispondere a tale domanda di innovazione,  proponendosi come una strategia ed una logica fondanti un approccio globale, sistemico e non riduttivo, ai problemi sociali. Ricercatori, responsabili delle politiche, operatori hanno avviato un dibattito acceso ed argomentato, praticato sperimentazioni, promosso ed analizzato reti di varia tipologia in contesti differenti.</w:t>
      </w:r>
    </w:p>
    <w:p>
      <w:pPr>
        <w:pStyle w:val="TextBody"/>
        <w:rPr/>
      </w:pPr>
      <w:r>
        <w:rPr/>
        <w:t>Come spesso accade, enfasi spesso eccessive ed  aspettative non realistiche di rigenerazione totale si sono presto tradotte  in disincanto, al quale succede oggi un’esigenza irrinunciabile di critica e ripresa dello sforzo di innovazione. Non di una soluzione tecnica, infatti, stiamo parlando ma della necessità di affrontare i problemi sociali con una logica che si dimostri adeguata alla complessità e gravità di quelli. A tale rilevanza della questione occorre rispondere con uno sforzo di comprensione che sia in grado di leggere le esperienze e problematizzarne gli aspetti critici.</w:t>
      </w:r>
    </w:p>
    <w:p>
      <w:pPr>
        <w:pStyle w:val="TextBody"/>
        <w:rPr/>
      </w:pPr>
      <w:r>
        <w:rPr/>
        <w:t>Il presente volume intende offrire un contributo in tal senso, a partire dall’opportunità  che ci è stata concessa di effettuare una ricerca valutativa sulle reti attivate all’interno di alcuni progetti Equal. Il lavoro di ricerca è stato svolto da un’équipe afferente all’insegnamento di  Metodologia della cooperazione educativa – Facoltà di Scienze della Formazione.</w:t>
      </w:r>
    </w:p>
    <w:p>
      <w:pPr>
        <w:pStyle w:val="TextBody"/>
        <w:rPr/>
      </w:pPr>
      <w:r>
        <w:rPr/>
        <w:t xml:space="preserve"> </w:t>
      </w:r>
      <w:r>
        <w:rPr/>
        <w:t xml:space="preserve">Il progetto “Inter-rete” Equal Azione 3, all’interno del quale si è  svolta la ricerca, è stato realizzato da Partnership di sviluppo  promosse da Amministrazioni pubbliche, Enti Locali e soggetti del privato sociale nelle Province di Bologna, Reggio Emilia, Bolzano e nella realtà di Monza-Brianza. </w:t>
      </w:r>
    </w:p>
    <w:p>
      <w:pPr>
        <w:pStyle w:val="TextBody"/>
        <w:rPr/>
      </w:pPr>
      <w:r>
        <w:rPr/>
        <w:t xml:space="preserve">Realtà diverse ma accomunate da livelli elevati di sviluppo socio-economico,  tradizioni consolidate di integrazione dei servizi ma anche emergere di criticità e processi di esclusione sociale per aree specifiche della popolazione. Si tratta di un’esclusione sommersa, non percepita dalle politiche e non intercettata dai servizi ma che, non per questo, non pone interrogativi radicali sul piano dei diritti di cittadinanza e sulla qualità reale  della convivenza democratica.  </w:t>
      </w:r>
    </w:p>
    <w:p>
      <w:pPr>
        <w:pStyle w:val="TextBody"/>
        <w:rPr/>
      </w:pPr>
      <w:r>
        <w:rPr/>
        <w:t>Le reti sono state ritenute, in tale scenario, non solo strumento di operatività ma, di più, logica in grado di ispirare gli interventi, strategia complessiva, risultato stesso dell’azione. L’inclusione come prospettiva dell’azione sociale, educativa ha rappresentato l’orizzonte dichiarato sia a livello istituzionale dal programma Equal, sia assunto dai promotori dei progetti in questione, all’interno del quale le reti hanno assunto significato e inteso offrire contributi originali.</w:t>
      </w:r>
    </w:p>
    <w:p>
      <w:pPr>
        <w:pStyle w:val="TextBody"/>
        <w:rPr/>
      </w:pPr>
      <w:r>
        <w:rPr/>
        <w:t xml:space="preserve">Rispetto a tale quadro di sfondo, il lavoro di ricerca affidato ad un’équipe afferente all’insegnamento di  Metodologia della cooperazione educativa – Facoltà di Scienze della Formazione, ha tentato di strutturare un discorso – un insieme di discorsi – che si sono venuti a collocare a livelli diversi e che trovano riscontro nelle tre parti nelle quali è ripartito anche il volume </w:t>
      </w:r>
    </w:p>
    <w:p>
      <w:pPr>
        <w:pStyle w:val="TextBody"/>
        <w:rPr/>
      </w:pPr>
      <w:r>
        <w:rPr/>
        <w:t xml:space="preserve">Innanzitutto (parte prima) si propongono elementi di problematizzazione di alcuni aspetti esenziali delle reti. Ogni parte si apre con un mio contributo che tenta di introdurre i temi e la cifra di lettura complessiva e trasversale dei diversi contributi. In questo caso, la prospettiva che intendo proporre consiste nell’adozione della “comprensione” quale atteggiamento in grado di permettere il superamento dei limiti del tecnicismo nell’analisi dele reti. </w:t>
      </w:r>
    </w:p>
    <w:p>
      <w:pPr>
        <w:pStyle w:val="TextBody"/>
        <w:rPr/>
      </w:pPr>
      <w:r>
        <w:rPr/>
        <w:t xml:space="preserve"> </w:t>
      </w:r>
      <w:r>
        <w:rPr/>
        <w:t>I tesi di questa prima parte  affrontano questioni afferenti il versante delle politiche, sia comunitarie (Attilio Orecchio), sia nazionali di riforma del welfare (Carlo Mario Mozzanica), come anche di aspetti più connessi alle strategie di intervento sui quali si concentrano i testi di Ennio Ripamonti. Il primo, dedicato a considerare le reti in una prospettiva di sviluppo della comunità, il secondo, consistente in una rielaborazione di recenti studi statunitensi sulle reti,  focalizzato su aspetti di carattere metodologico (leadership we negoziazione), ma ricchi di implicazioni culturali.</w:t>
      </w:r>
    </w:p>
    <w:p>
      <w:pPr>
        <w:pStyle w:val="TextBody"/>
        <w:rPr/>
      </w:pPr>
      <w:r>
        <w:rPr/>
        <w:t xml:space="preserve">La seconda parte offre una sistematizzazione dei principali  esiti ottenuti attraverso uno specifico lavoro di ricerca effettuato. In particolare si pone l’attenzione sui criteri e gli strumenti metodologici utilizzabili nelle situazioni nelle quali siamo chiamati ad effettuare una valutazione di fattibilità per avviare </w:t>
      </w:r>
      <w:r>
        <w:rPr>
          <w:i/>
          <w:iCs/>
        </w:rPr>
        <w:t>ex novo</w:t>
      </w:r>
      <w:r>
        <w:rPr/>
        <w:t xml:space="preserve"> reti locali o sostenere quelle esistenti. Criteri ed indicatori proposti si riferiscono sia al contesto – tema trattato da Alberto Vergani – sia agli aspetti di  funzionamento interno e di output, ai quali è dedicato il contributo di Piergiorgio Reggio e Andrea Sammali.</w:t>
      </w:r>
    </w:p>
    <w:p>
      <w:pPr>
        <w:pStyle w:val="TextBody"/>
        <w:rPr/>
      </w:pPr>
      <w:r>
        <w:rPr/>
        <w:t>Se questi testi considerano, in particolare, aspetti di carattere metodologico e valutativo, onn secondarie sono le questioni riguardanti concetti, strumenti di intervento e dispositivi normativi che possono sostenere il lavoro di rete. A questi è dedicato il contributo di Carlo Mario Mozzanica, che propone le prime voci di un “Dizionario delle reti per l’inclusione sociale”.</w:t>
      </w:r>
    </w:p>
    <w:p>
      <w:pPr>
        <w:pStyle w:val="TextBody"/>
        <w:rPr/>
      </w:pPr>
      <w:r>
        <w:rPr/>
        <w:t>Infine, la terza ed ultima parte del volume include l’esposizione dei risultati della icerca valutativa condotta sui quattro casi di indagine. Le storie e le specificità delle reti locali di  Reggio Emilia, Bologna, Bolzano e Monza sono presentate dai ricercatori che hanno visitato le realtà e condotto i tentativi di comprensione. Questi testi sono preceduti da due contributi di analisi che, partendo dai casi concreti, tentano di enucleare aspetti critici ed elementi generalizzabili in ordine ad una più ampia riflessione sulle reti. La comparazione dei tratti peculiari dei casi e la discussione di alcuni processi significativi è sfrontata nel mio testo, “Le reti per l’inclusione: elementi di analisi”, mentre il successivo contributo di Andrea Sammali pone in relazione problematizzante le dimensioni del funzionamento delle reti e delle biografie plurime che nelle reti, ed intorno ad esse, vivono.</w:t>
      </w:r>
    </w:p>
    <w:p>
      <w:pPr>
        <w:pStyle w:val="TextBody"/>
        <w:rPr/>
      </w:pPr>
      <w:r>
        <w:rPr/>
      </w:r>
    </w:p>
    <w:p>
      <w:pPr>
        <w:pStyle w:val="TextBody"/>
        <w:rPr/>
      </w:pPr>
      <w:r>
        <w:rPr/>
        <w:t xml:space="preserve">Lo sforzo di comprensione che abbiamo compiuto è stato alimentato da un costante e negoziale confronto tra ricercatori, responsabili di progetto ed operatori; esso ha preso le mosse, come detto, da un’analisi sul campo ma ha tentato di definire ulteriori campi di applicazione e sperimentazione. In tal senso, proponiamo gli elementi di analisi e riflessione emersi a quanti – ricercatori, decisori, operatori e studenti – intendono ampliare ed approfondire il proprio sguardo sul tema delle reti per l’inclusione sociali. Necessitiamo infatti, oggi, di letture e comprensioni disincantate, che svelino strati impliciti del lavoro di rete, che scendano più in profondità non accontentandosi di aggiornamenti di  modellizzazioni e di ulteriori  repertori di tecniche. </w:t>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0:42:00Z</dcterms:created>
  <dc:creator>Davide</dc:creator>
  <dc:description/>
  <dc:language>en-US</dc:language>
  <cp:lastModifiedBy>ALESSANDRA FERRARI</cp:lastModifiedBy>
  <cp:lastPrinted>2005-06-27T12:33:00Z</cp:lastPrinted>
  <dcterms:modified xsi:type="dcterms:W3CDTF">2005-06-27T10:42:00Z</dcterms:modified>
  <cp:revision>2</cp:revision>
  <dc:subject/>
  <dc:title>Introduzione</dc:title>
</cp:coreProperties>
</file>